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o Kõiv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  </w:t>
            </w:r>
            <w:r>
              <w:rPr/>
              <w:t xml:space="preserve"> ulo.koivo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25138 Tootsi-Kasaritsa tee km.  2,88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al keskpinge õhuliinil paljasjuhtmete asendamine kaetud juhtmetega, amortiseerunud õhuliini postide asendamine uute puitpostidega samas asukohas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nr 7.1-2/24/701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4.04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iklusskeem Mnt nr  25138 Tootsi - Kasaritsa 2,88-s km, Kolepi küla, Võru vald, Võru mk, 11.03.25.a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Maantee nr 14148 Siimusti - Kaave km-d: 3,15 – 3,21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otsi-Kasaritsa tee km. 2,88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huliini juhtmete vahetus teeristumise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25.03.- 11.04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73249715"/>
            <w:bookmarkStart w:id="1" w:name="__Fieldmark__0_407324971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73249715"/>
            <w:bookmarkStart w:id="3" w:name="__Fieldmark__1_407324971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3-17T13:03:00Z</dcterms:modified>
  <cp:revision>24</cp:revision>
  <dc:subject/>
  <dc:title>TEGUTSEMISE LUBA TEEMAA-ALAL  NR</dc:title>
</cp:coreProperties>
</file>